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ELEKTROMEHANIČAR  </w:t>
      </w:r>
      <w:r>
        <w:rPr>
          <w:b/>
        </w:rPr>
        <w:t xml:space="preserve">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I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2880"/>
        <w:gridCol w:w="2520"/>
        <w:gridCol w:w="793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5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031"/>
        <w:gridCol w:w="1233"/>
        <w:gridCol w:w="576"/>
        <w:gridCol w:w="2849"/>
        <w:gridCol w:w="1852"/>
        <w:gridCol w:w="729"/>
      </w:tblGrid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RENJA U ELEKTROTEHNIC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JERENJA U ELEKTROTEHNICI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DNJANE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I STROJEVI I APARAT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(3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ČNI STROJEV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EK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J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ENERGET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ČKI SKLOPOV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1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NIČKI SKLOPOV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UN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9:00Z</dcterms:created>
  <dc:creator>korisnik</dc:creator>
  <dc:description/>
  <cp:keywords/>
  <dc:language>en-US</dc:language>
  <cp:lastModifiedBy>Dobar dan</cp:lastModifiedBy>
  <cp:lastPrinted>2010-10-27T09:49:00Z</cp:lastPrinted>
  <dcterms:modified xsi:type="dcterms:W3CDTF">2011-06-27T17:59:00Z</dcterms:modified>
  <cp:revision>2</cp:revision>
  <dc:subject/>
  <dc:title>INDUSTRIJSKO – OBRTNIČKA ŠKOLA</dc:title>
</cp:coreProperties>
</file>